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lang w:eastAsia="zh-CN" w:bidi="hi-IN"/>
              </w:rPr>
              <w:t xml:space="preserve"> 20 dias, contados a partir do recebimento, pela proponente vencedora, da nota de empenho emitida pelo TRE-SC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Seção de Manutenção Predial (Anexo I do TRE/SC), Rua Esteves Júnior, 80, Centro, Florianópolis/SC, CEP 88015-130, no horário das 13h às 19h, sem que isso implique acréscimo no preço constante da propost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validade:</w:t>
            </w:r>
            <w:r>
              <w:rPr>
                <w:rFonts w:cs="Arial" w:ascii="Arial" w:hAnsi="Arial"/>
                <w:lang w:eastAsia="zh-CN" w:bidi="hi-IN"/>
              </w:rPr>
              <w:t xml:space="preserve"> Os produtos devem ter validade mínima de 3 anos (36 meses) fornecida pelo fabricante (com no máximo 1 ano (12 meses) decorridos da data de fabricação)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</w:t>
      </w:r>
      <w:r>
        <w:rPr>
          <w:rFonts w:cs="Arial" w:ascii="Arial" w:hAnsi="Arial"/>
          <w:sz w:val="20"/>
          <w:szCs w:val="20"/>
        </w:rPr>
        <w:t xml:space="preserve">: Aquisição de tinta acrílica </w:t>
      </w:r>
      <w:r>
        <w:rPr>
          <w:rFonts w:cs="Arial" w:ascii="Arial" w:hAnsi="Arial"/>
          <w:i/>
          <w:iCs/>
          <w:sz w:val="20"/>
          <w:szCs w:val="20"/>
        </w:rPr>
        <w:t>premium</w:t>
      </w:r>
      <w:r>
        <w:rPr>
          <w:rFonts w:cs="Arial" w:ascii="Arial" w:hAnsi="Arial"/>
          <w:sz w:val="20"/>
          <w:szCs w:val="20"/>
        </w:rPr>
        <w:t xml:space="preserve"> , massa corrida e massa para textura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cificações, condições e prazos conforme “Termo de Referência” do PAE n. 12.254/2024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cificações: conforme os itens 3 e 4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3210"/>
        <w:gridCol w:w="1276"/>
        <w:gridCol w:w="992"/>
        <w:gridCol w:w="1662"/>
        <w:gridCol w:w="1117"/>
        <w:gridCol w:w="1332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TEM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BJE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QUAN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MODEL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ÓDIGO</w:t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REFERÊNCI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R$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TA LATEX ACRILICA PREMIUM, FOSCA, INTERIOR E EXTERIOR, COR BRANCO NEVE, 18L, BAIXO ODOR. VALIDADE MÍNIMA DO FABRICANTE DE 36 MES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ata 18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 CORRIDA PARA SUPERFÍCIES DE AMBIENTES INTERNOS 25 KG, VALIDADE MÍNIMA DO FABRICANTE DE 36 MES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ata 25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 PREMIUM PARA TEXTURA, EFEITO GRANULADO (GRÃOS MÉDIOS), PREMIUM, LAVÁVEL, INTERIOR E EXTERIOR, COR BRANCO, 23 KG, VALIDADE MÍNIMA DO FABRICANTE DE 36 MES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ata 23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ind w:left="11" w:right="-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proponente deverá fornecer obrigatoriamente o </w:t>
      </w:r>
      <w:r>
        <w:rPr>
          <w:rFonts w:cs="Arial" w:ascii="Arial" w:hAnsi="Arial"/>
          <w:b/>
          <w:sz w:val="20"/>
          <w:szCs w:val="20"/>
        </w:rPr>
        <w:t>Boletim Técnico</w:t>
      </w:r>
      <w:r>
        <w:rPr>
          <w:rFonts w:cs="Arial" w:ascii="Arial" w:hAnsi="Arial"/>
          <w:sz w:val="20"/>
          <w:szCs w:val="20"/>
        </w:rPr>
        <w:t xml:space="preserve"> do(s) produto(s) e todas as especificações técnicas necessárias para possibilitar a análise da proposta conforme estabelecido no Termo de Referência do PAE n. 12.254/2024, fornecendo amostra(s) do(s) produto(s) quando requisitado.</w:t>
      </w:r>
    </w:p>
    <w:p>
      <w:pPr>
        <w:pStyle w:val="Default"/>
        <w:numPr>
          <w:ilvl w:val="0"/>
          <w:numId w:val="2"/>
        </w:numPr>
        <w:autoSpaceDE w:val="true"/>
        <w:ind w:left="11" w:right="-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ém disso, o proponente deverá apresentar, juntamente com a proposta, o comprovante de registro do(s) fabricante(s) do(s) produto(s) no Cadastro Técnico Federal de Atividades Potencialmente Poluidoras – CTF/APP do IBAMA (IN IBAMA n. 13/2021) e o respectivo Certificado de Regularidade válido.</w:t>
      </w:r>
    </w:p>
    <w:p>
      <w:pPr>
        <w:pStyle w:val="Default"/>
        <w:autoSpaceDE w:val="true"/>
        <w:ind w:left="-349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349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cas e Modelos / Códigos de Referência: conforme o item 3.2 do Termo de Referência.</w:t>
      </w:r>
    </w:p>
    <w:p>
      <w:pPr>
        <w:pStyle w:val="Default"/>
        <w:autoSpaceDE w:val="true"/>
        <w:ind w:left="-349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marcas de referência, códigos e modelos citados prestam-se tão somente a determinar os requisitos que devem estar presentes no objeto pretendido (servem, portanto, como parâmetro de aferição das especificações exigidas para os produtos solicitados, afastando-se eventuais dúvidas que possam ser suscitadas – destarte, serão aceitos pela Administração, sem restrições, produtos similares ao indicado, que detenham as especificações daquele).</w:t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20:24:00Z</dcterms:created>
  <dc:creator>cereiser</dc:creator>
  <dc:description/>
  <dc:language>en-US</dc:language>
  <cp:lastModifiedBy/>
  <cp:lastPrinted>2010-05-27T15:23:00Z</cp:lastPrinted>
  <dcterms:modified xsi:type="dcterms:W3CDTF">2024-08-20T23:00:08Z</dcterms:modified>
  <cp:revision>9</cp:revision>
  <dc:subject/>
  <dc:title>a</dc:title>
</cp:coreProperties>
</file>